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(в ред.от «12» февраля 2025 года № 26.7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418"/>
        <w:gridCol w:w="1134"/>
        <w:gridCol w:w="992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4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Alekseeva_VE</cp:lastModifiedBy>
  <cp:lastPrinted>2025-02-13T09:37:00Z</cp:lastPrinted>
  <dcterms:modified xsi:type="dcterms:W3CDTF">2025-02-13T05:38:00Z</dcterms:modified>
  <cp:revision>89</cp:revision>
  <dc:subject/>
  <dc:title>Статья 1</dc:title>
</cp:coreProperties>
</file>